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821: 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 emulates a 1403 or 3211 printer using an AIX printer,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 as output .  A maximum of 3 AWS2821 devi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1403,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= No Forms Control Buffer (FCB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1 = Forms Control Buffer emula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AWS282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2821, go to the Configurator F2 "UPDATE SYSTEM DEVICE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l address for the 1403 or 3211 printer in the Addr field,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AWS2821 in the Mgr field, and one of the following optional parameter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N/P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qualified file name for file output (eg. /tmp/print.0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device name (eg. /dev/l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qualified control file name for customiz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use of print queues (eg. c=/tmp/print.cn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option, please read "PRINTER CONTROL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X PRINTER SET-UP FOR ALL REAL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required for a real prin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 panel "Change/Show Characteristics of a Printer/Plot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TIME OUT period          = 6 or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to INDENT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chars to prt UNMODIFIE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 ERROR   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IX command can be used instead (Where xxx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xample: lp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ev -l xxx -w p -a ptop=1 -a ind=0 -a plot=yes -a mo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ll other parameters can be lef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PRINTER SET-UP FOR 321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eal workstation printer, configure the physical printer with the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LOTTER DEVICES menu.  Use the configuration 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output to a print queue, you must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(see "PRINTER CONTROL FIL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ers that support the following control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ype 3211 with FC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        =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      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 n (where n =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 n (where n =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control file allows a certain amount of flexibility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especially with VSE where special features where added to expl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serves as an example of a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comment out a line by putting //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used by AWS2821 for customized printer oper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rol file is specified by proceeding the file name with 'c=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N/P field of the configurator UPDATE SYSTEM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C=/tmp/print.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tries are defined as follows (case is ignored except for EO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C=string  Where string is a series of printer control character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will be sent to the printer to place it in a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eg. landscape.)  The user must consult the printer reference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per codes and sequences.  If invalid codes or sequenc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predictable results may occur.  AWS2821 will NOT check cod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code MUST be specified in hex and all code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PC=ab 3e f1 11 22 33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=string  Where string is information that AWS2821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d of a print job.  Upon reaching the EOJ condition, AWS2821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rint file and pass it to user exit routine, or close a pri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it to a queue, or simply perform a page eject on the targe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r.  These actions depend other options specifi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 consists of a line number, column number and search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is the line number on each page to search, the second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offset of the line to start the search, and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is in single quotes.  The syntax is EOJ=line,col,' this is a string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MUST NOT BE ANY BLANKS USED EXCEPT WITHIN TH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column 0 is specified, the pattern is searched in th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 0 is INVALID prior to the printer.Ebin service level (July 9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version printer.Ebin, line number 0 causes all lines on each pag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rst occurrance found will cause the EOJ condition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11,25,'*****END*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24,0,'job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L=n  Where n is a number for the maximum printed line length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longer than the max will be truncated.  The default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L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=name  Where name is the name of a file where the printe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d. It can be a real printer device like /dev/lp0 or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/tmp/printer.00e.  Either a printer device or an AIX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E_EXIT=program  Where program is a user executable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AWS2821 detects the end of job (EOJ) condition.  AWS2821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rint file and the name to the user exit program.  AWS2821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actions depending on the control file parameters specified pa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EXIT DETAILS below).  Real printers and printer 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must write the program to take desired action on a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QUEUE=name  Where name is a valid print queue where the pri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d on either getting 'FF' CCW or on end of job (see 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S  This activates a tool to help you determine EOJ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will print a line number at the beginning of each printe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you can see which line on a page contains the desired EOJ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=old_code1 old_code2 old_code3,new_code1 new_code2 new_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lows the user to change specific entries in the EBCDIC-t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e table.  Each code is represented by a 2 digit hex value.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required between codes.  Old_code is the "old" hex EBCDIC cod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translated, new_code is it's corresponding NEW hex ASCI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.  All old codes are on the left, all corresponding new cod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ght side of the comma.  Up to 256 translations are of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multiple TR= lines to accommodate many translation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ame number of hex values on the left as corresponding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ght.  Mixed case is allowed.  The following example converts blanks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underscores (5f) and dollar signs (5b) to pound signs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TR=40 5b,5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is a more or less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lines and page eject when finding EE on line 60, column 3 of an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60,3,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line demonstrates placing the IBM Laser Printer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P Emulation mode, Courier 16.67 (small font), landscape mode,12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5b 4b 05 00 05 31 02 00 0a 1b 26 6c 31 4f 1b 26 6c 31 3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end output to a real printer but translate some characters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4 C5 d6,b0 D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1 c2 c3 c4 c5 c6, a0 62 87 64 8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using user exit 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oking a user exit is dependent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User Exit is invoked by the printer device manag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se conditions at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inters and printer spools/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has valid path name (for temp files to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existing user exit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 with the data chain fla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F command is received, but the user ex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(for any reason), the command execut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it was not requested.  This means we return Channe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End, and residual count = reques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FF command meets the requirements in 1) above or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is detected with conditions in 1)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ata associated with the command is writt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ue_path with the name "data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 true when the user exit is called on detecting eoj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printer file is closed and moved/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e_path with file name "prn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e_exit program is called and passed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data file and the printer file names 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bin1/printit    /tmp/datafile.000   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case where user exit is called on detecting end of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 by 'eoj' command, the ue_exit program is call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usr/bin1/printit</w:t>
        <w:tab/>
        <w:t xml:space="preserve">  INVALID</w:t>
        <w:tab/>
        <w:t>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cessful completion is indicated with Channel End, Devic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dual 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is sent to queue for printing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tr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queue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user exit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